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60320" cy="232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60320" cy="2326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2:30:00Z</dcterms:created>
  <dc:creator>Sal R. Mooky</dc:creator>
  <dc:description/>
  <dc:language>en-US</dc:language>
  <cp:lastModifiedBy>Sal R. Mooky</cp:lastModifiedBy>
  <cp:lastPrinted>2006-08-22T18:39:00Z</cp:lastPrinted>
  <dcterms:modified xsi:type="dcterms:W3CDTF">2006-08-22T22:44:00Z</dcterms:modified>
  <cp:revision>1</cp:revision>
  <dc:subject/>
  <dc:title> </dc:title>
</cp:coreProperties>
</file>